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а «Найди достоинства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оброт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Жадн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Хвастлив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ветственн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гоиз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естн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внодуш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ва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гра «Найди достоинства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оброт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Жадн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Хвастлив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ветственн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гоиз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естн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внодуш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ва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3:35:00Z</dcterms:created>
  <dc:creator>UserXP</dc:creator>
  <dc:description/>
  <cp:keywords/>
  <dc:language>en-US</dc:language>
  <cp:lastModifiedBy>UserXP</cp:lastModifiedBy>
  <cp:lastPrinted>2010-04-11T17:37:00Z</cp:lastPrinted>
  <dcterms:modified xsi:type="dcterms:W3CDTF">2010-04-11T13:38:00Z</dcterms:modified>
  <cp:revision>2</cp:revision>
  <dc:subject/>
  <dc:title>Игра «Найди достоинства»</dc:title>
</cp:coreProperties>
</file>